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i/>
          <w:i/>
          <w:iCs/>
          <w:sz w:val="28"/>
        </w:rPr>
      </w:pPr>
      <w:r>
        <w:rPr/>
        <w:t>Csongrád Város Önkormányzata</w:t>
        <w:tab/>
        <w:tab/>
        <w:tab/>
        <w:tab/>
        <w:tab/>
      </w:r>
      <w:r>
        <w:rPr>
          <w:i/>
          <w:iCs/>
          <w:sz w:val="28"/>
        </w:rPr>
        <w:t>„M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  J e g y z ő j é t ő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3-521-1/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Témafelelős:</w:t>
      </w:r>
      <w:r>
        <w:rPr>
          <w:sz w:val="22"/>
        </w:rPr>
        <w:t xml:space="preserve"> Horti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. január 19-én tartandó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i/>
          <w:iCs/>
        </w:rPr>
        <w:t>„A Csongrád város területén alkalmazandó távhő-szolgáltatási díjak megállapításáról, valamint az alkalmazási és díjfizetési feltételekről”</w:t>
      </w:r>
      <w:r>
        <w:rPr/>
        <w:t xml:space="preserve"> szóló, 39/2006. /XI. 29./ ÖKt. rendelettel módosított 3/2006. (I. 30.) ÖKt. rendelet módosítása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Tisztelt Képviselő-testület!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Városi Víz- és Kommunális Kft. kezdeményezte a távhő-szolgáltatási díjak megállapításáról és alkalmazásáról szóló rendelet 2007. február 01-től érvénybe léptetni kívánt módosítását.  A szolgáltató által benyújtott javaslatot az indoklással és a megalapozó számításokkal együtt mellékelem.</w:t>
      </w:r>
    </w:p>
    <w:p>
      <w:pPr>
        <w:pStyle w:val="Normal"/>
        <w:jc w:val="both"/>
        <w:rPr/>
      </w:pPr>
      <w:r>
        <w:rPr/>
        <w:t>A rendelet módosítására a gázár-támogatási rendszer megváltoztatása miatt va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ot a távhőszolgáltatásról szóló 2005. évi XVIII. tv. előírásainak megfelelően véleményezést kérve  2006. december 28-án megküldtem a Csongrád Megyei Közigazgatási Hivatal Fogyasztóvédelmi Felügyelőségének, valamint a Tisza Lakásszövetkezet Igazgatóságának (érdekképviseleti szerv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figyelembevételével javasolom a Tisztelt Képviselő-testületnek, hogy alkossa meg a 39/2006. /XI. 29./ ÖKt. rendelettel módosított 3/2006. (I.30.) ÖKt. rendelet módosításáról szóló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Stlus1"/>
        <w:tabs>
          <w:tab w:val="clear" w:pos="284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lus1"/>
        <w:tabs>
          <w:tab w:val="clear" w:pos="284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songrád  város Önkormányzata Képviselőtestületének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07. (I. ….) ÖKt.  </w:t>
      </w:r>
    </w:p>
    <w:p>
      <w:pPr>
        <w:pStyle w:val="Stlus1"/>
        <w:tabs>
          <w:tab w:val="clear" w:pos="284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rendelete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tervezet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A Csongrád város területén alkalmazható távhő-szolgáltatási díjak megállapításáról, valamint az alkalmazási és díjfizetési feltételekről”</w:t>
      </w:r>
      <w:r>
        <w:rPr>
          <w:b/>
          <w:bCs/>
        </w:rPr>
        <w:t xml:space="preserve"> szóló 39/2006. (XI. 29.) ÖKt. rendelettel módosított 3/2006. (I.30.) ÖKt. rendelet módosításáró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 3/2006. (I.30.) ÖKt. rendelet 1. sz. melléklete helyébe e rendelet 1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 rendelet a kihirdetését követően 2007. febr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Bedő Tamás</w:t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TextBodyIndent"/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ind w:left="0" w:hanging="0"/>
        <w:rPr/>
      </w:pPr>
      <w:r>
        <w:rPr>
          <w:b/>
          <w:bCs/>
          <w:sz w:val="26"/>
          <w:u w:val="single"/>
        </w:rPr>
        <w:t>Záradék</w:t>
      </w:r>
      <w:r>
        <w:rPr>
          <w:b/>
          <w:bCs/>
          <w:sz w:val="26"/>
        </w:rPr>
        <w:t>: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A rendelet kihirdetésének napja: 2007. január …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A </w:t>
      </w:r>
      <w:r>
        <w:rPr>
          <w:b/>
          <w:bCs/>
        </w:rPr>
        <w:t>…/2007. (I. ….)</w:t>
      </w:r>
      <w:r>
        <w:rPr/>
        <w:t xml:space="preserve"> ÖKt. rendelettel módosított 3/2006. /I. 30./ ÖKt. rendelet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számú melléklet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jc w:val="center"/>
        <w:rPr/>
      </w:pPr>
      <w:r>
        <w:rPr/>
        <w:t xml:space="preserve">Csongrád város területén alkalmazható legmagasabb </w:t>
      </w:r>
    </w:p>
    <w:p>
      <w:pPr>
        <w:pStyle w:val="Heading2"/>
        <w:ind w:left="708" w:hanging="0"/>
        <w:jc w:val="center"/>
        <w:rPr/>
      </w:pPr>
      <w:r>
        <w:rPr/>
        <w:t>távhő-szolgáltatási díja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tervezet)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ab/>
        <w:tab/>
        <w:t xml:space="preserve">     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3307"/>
        <w:gridCol w:w="1803"/>
        <w:gridCol w:w="1832"/>
        <w:gridCol w:w="1949"/>
      </w:tblGrid>
      <w:tr>
        <w:trPr/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tétel megnevezése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értékegység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avasolt 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lenlegi</w:t>
            </w:r>
          </w:p>
        </w:tc>
      </w:tr>
      <w:tr>
        <w:trPr/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olgáltatási alapdíj lakossági és egyéb fogyasztók részére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lm</w:t>
            </w:r>
            <w:r>
              <w:rPr>
                <w:vertAlign w:val="superscript"/>
              </w:rPr>
              <w:t>3</w:t>
            </w:r>
            <w:r>
              <w:rPr/>
              <w:t>/év</w:t>
            </w:r>
          </w:p>
          <w:p>
            <w:pPr>
              <w:pStyle w:val="Normal"/>
              <w:jc w:val="center"/>
              <w:rPr/>
            </w:pPr>
            <w:r>
              <w:rPr/>
              <w:t>Fűtés</w:t>
            </w:r>
          </w:p>
          <w:p>
            <w:pPr>
              <w:pStyle w:val="Normal"/>
              <w:jc w:val="center"/>
              <w:rPr/>
            </w:pPr>
            <w:r>
              <w:rPr/>
              <w:t>Melegvíz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10,-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  <w:t>223,-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  <w:t>87,-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2,-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  <w:t>203,-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  <w:t>79,-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ért hődíj lakosság és egyéb fogyasztók részér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GJ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.333,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.211,-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egvíz hődíj lakossági és egyéb fogyasztók részér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víz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2,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5,-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rmálvíz ára (nem lakossági termálenergia primer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i díjakat külön jogszabály szerinti mértékű mindenkori ÁFA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vantGarde">
    <w:altName w:val="Courier New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tabs>
        <w:tab w:val="clear" w:pos="708"/>
        <w:tab w:val="left" w:pos="284" w:leader="none"/>
      </w:tabs>
      <w:jc w:val="center"/>
    </w:pPr>
    <w:rPr>
      <w:rFonts w:ascii="HAvantGarde;Courier New" w:hAnsi="HAvantGarde;Courier New" w:cs="HAvantGarde;Courier New"/>
      <w:b/>
      <w:sz w:val="28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04:00Z</dcterms:created>
  <dc:creator>Polgármesteri Hivatal</dc:creator>
  <dc:description/>
  <dc:language>en-US</dc:language>
  <cp:lastModifiedBy>Polgármesteri Hivatal</cp:lastModifiedBy>
  <cp:lastPrinted>2007-01-10T08:12:00Z</cp:lastPrinted>
  <dcterms:modified xsi:type="dcterms:W3CDTF">2007-01-10T13:04:00Z</dcterms:modified>
  <cp:revision>2</cp:revision>
  <dc:subject/>
  <dc:title>Csongrád Város Önkormányzata</dc:title>
</cp:coreProperties>
</file>